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85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387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131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996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924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522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289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166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936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726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992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779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327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931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35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365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773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