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490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133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623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195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27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355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64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425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110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679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618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505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236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56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0033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