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965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6345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857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2280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765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8436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5328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2068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4123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549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861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255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6192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