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583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154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250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473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754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263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455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335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175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492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841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225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785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963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493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070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432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