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010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383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924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202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765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099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938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928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817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009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079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249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842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049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66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