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40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144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137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110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051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592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719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511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778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297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801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226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828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