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3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38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62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89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8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347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17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13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56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366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32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3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12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09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992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415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8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