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217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933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839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001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141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992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274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794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605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266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484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659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565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572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155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