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37538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65597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50574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98635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64607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42394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33558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32727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63464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39067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05610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08435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80228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