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924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39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29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805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001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20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454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391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163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754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233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9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250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206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698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558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647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