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68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690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44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818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49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237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711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136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748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144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720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370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388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358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930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