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09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558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30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25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993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49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55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76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35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4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0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85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574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