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50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586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97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52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744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081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335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561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099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338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229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1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25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242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509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873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659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