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822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560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294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091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260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825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87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465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375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986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848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194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483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435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195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