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21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58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682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29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193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200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674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69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958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3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7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38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83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