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844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180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6562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393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1974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5575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562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11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591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358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101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162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219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915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0825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3104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9955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