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458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184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84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5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330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3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896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04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92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33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7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74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76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92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49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