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58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0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256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80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54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213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0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28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27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26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78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573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8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