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321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457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692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915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332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936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99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246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77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376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782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355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012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653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545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897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504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