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073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58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086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83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72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696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704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66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785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165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40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92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58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857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383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