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727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223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139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110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306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248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231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27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643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915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559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123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74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