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75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2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47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001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531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84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142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01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820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50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0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223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30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54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482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88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