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001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041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255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713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350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88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857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696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01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875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841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688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722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450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87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