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37409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09205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541242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731944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128318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482321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439174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770467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975228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708928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04326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56004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508639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