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93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55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026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89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03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83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35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82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208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28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52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47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07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84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82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632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