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827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800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029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953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522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905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070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447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063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03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420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791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372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00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281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