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2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210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529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3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556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96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87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809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764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90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7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17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2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