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209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61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2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26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98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28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152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021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62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40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73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548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04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10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095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19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55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