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79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45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3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7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93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4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3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75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50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44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364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82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40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44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528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