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457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8626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3271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523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819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076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2116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692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650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078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762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037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4100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