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242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541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8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179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557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1128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845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887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7230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199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311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5813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9003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230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614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507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3405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