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8909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4632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40996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03602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4108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662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368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99634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360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0345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016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6221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98313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02531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34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