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1695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737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841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69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188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0448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0983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6824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61451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6168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2235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557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64235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