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1751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8401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576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3702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801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858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36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37100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4730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2588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005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4424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986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4078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015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22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671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