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06345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12565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94527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38570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90186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1347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21844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51669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87937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2719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53880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07857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06129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9625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07069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