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13417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69929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9222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83403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39870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42863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37115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58975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5794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94435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81630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29300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8955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