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287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426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785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294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690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428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036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588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045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575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373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135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180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477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394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38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862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