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04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297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686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088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799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0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61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99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078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08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214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549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429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12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98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