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53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4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64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738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281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67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580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707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43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05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9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65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11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