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221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306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69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904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772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69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263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27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15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37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950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397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489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67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994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009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150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