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5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81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855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687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10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881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77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115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547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16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0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3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596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671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0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