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26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95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85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04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74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339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59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96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73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494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53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700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29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