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430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805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99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13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540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23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34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708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717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588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385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711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216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007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331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473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212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