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994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069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541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036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46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517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703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81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08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19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49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950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58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842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821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