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874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27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738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876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45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53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81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653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156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176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44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51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