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99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7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021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06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567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56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982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36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344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332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9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928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69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77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69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167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017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