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9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11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27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13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13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68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536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001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09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096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1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108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9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40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