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418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780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68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732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125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545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400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084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263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343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643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375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976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