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822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34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558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117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10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134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94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305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963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62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4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38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58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6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40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593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673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