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0765773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7286345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239521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5572013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4113716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6349622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3827358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4374044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2961606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2404590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3160951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6702009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1409137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035146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2949781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